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LISTA FINALĂ A CANDIDAȚILOR ADMIȘI LA MASTERATUL </w:t>
        <w:br/>
      </w:r>
      <w:r>
        <w:rPr>
          <w:b/>
        </w:rPr>
        <w:t>“Psihologie educațională și consiliere psihopedagogică”</w:t>
      </w:r>
    </w:p>
    <w:p>
      <w:pPr>
        <w:pStyle w:val="Normal"/>
        <w:jc w:val="center"/>
        <w:rPr/>
      </w:pPr>
      <w:r>
        <w:rPr/>
        <w:t>SESIUNEA IULIE+SEPTEMBRIE 2018</w:t>
      </w:r>
    </w:p>
    <w:p>
      <w:pPr>
        <w:pStyle w:val="Normal"/>
        <w:jc w:val="both"/>
        <w:rPr>
          <w:rFonts w:ascii="SansSerif;Times New Roman" w:hAnsi="SansSerif;Times New Roman" w:cs="Arial"/>
          <w:color w:val="000000"/>
          <w:sz w:val="20"/>
          <w:szCs w:val="20"/>
          <w:lang w:eastAsia="en-US"/>
        </w:rPr>
      </w:pPr>
      <w:r>
        <w:rPr>
          <w:rFonts w:cs="Arial" w:ascii="SansSerif;Times New Roman" w:hAnsi="SansSerif;Times New Roman"/>
          <w:color w:val="000000"/>
          <w:sz w:val="20"/>
          <w:szCs w:val="20"/>
          <w:lang w:eastAsia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80"/>
        <w:gridCol w:w="4152"/>
        <w:gridCol w:w="1348"/>
        <w:gridCol w:w="1880"/>
      </w:tblGrid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Medie admiter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OPOCEAN M. O. REBECA-FLOR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9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9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OLOȘ C. COSMINA-ANCUȚ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RIGOROȘCUȚĂ V. IASMINA-ION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1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NDRONICESEI V. ALIN-VASILE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2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RĂJITOR M. EUNICE-GENOVEV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7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0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LTEANU GH. V. REBECA-IUL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5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ICUSARÎ Ș. LIUB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9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HINDRIȘ V. ANC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8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ITUCĂ I. EMANU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2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USALIN I. D. CONSUELA-MEDA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6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EPAN Ș. ANCUȚ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ÎRBULESCU P. D. MIRUNA-RALUC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001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TRIFU M. EMANU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9.0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PCB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</w:rPr>
              <w:t>CARAN L. ADRIJAN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</w:rPr>
              <w:t>8.8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PCB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EAG-MÎRZA I. AL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9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9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DEA D. D. ALEXANDRU-DAN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9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HOTEA M. D. VALENTIN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8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3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ONUȘ GH. ANCA-MEN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8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3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UNTEANU T. V. TEODORA-ADEL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7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6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TANCU F. ALINA-MĂDĂL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6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IUNGĂL I. I. ROXANA-ION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4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ROZIA N. GEANINA-NICOLET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VACI D. G. IASM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6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HIRCULESCU I. ELEONORA-IADRANC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0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JORZ A. JANETT-SOR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3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ĂDURARU I. MONICA-AL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5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ETTI I. NAZARICA-MAR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ICULESCU P. MIHA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1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ORDACE G. LENUȚA-RODIC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ESZAROȘ T. A. IZABELA-KAR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LOREA GH. M. ANA-MARI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AUER M. CRISTINA-ALEXANDR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9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CHISON M. LIDIA-MIAHEL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8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ICȘA GH. GEORGET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8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ANTA GH. ROXANA-ELEN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5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ERU C. MUGUREL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2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UMPĂTĂ T. SEBASTIA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0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RISTEA I. CRISTINA-SCUMP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9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NICOLESCU C. I. CLAUDIU-ANDREI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RILEA V. MIHAEL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ALMAN M. D. ALEXANDRA-MARI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TAN R. MERILENA-IOAN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21.09.2018</w:t>
        <w:tab/>
        <w:tab/>
        <w:tab/>
        <w:tab/>
      </w:r>
      <w:r>
        <w:rPr>
          <w:sz w:val="22"/>
          <w:szCs w:val="22"/>
          <w:lang w:val="en-US"/>
        </w:rPr>
        <w:t>Președinte comisie admitere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CAN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Conf. Univ. Dr. Mariana CRAȘOVAN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993" w:footer="2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41:00Z</dcterms:created>
  <dc:creator>raduta</dc:creator>
  <dc:description/>
  <cp:keywords/>
  <dc:language>en-US</dc:language>
  <cp:lastModifiedBy>Neagoe Dorin Florin</cp:lastModifiedBy>
  <cp:lastPrinted>2018-07-27T14:18:00Z</cp:lastPrinted>
  <dcterms:modified xsi:type="dcterms:W3CDTF">2018-09-24T06:42:00Z</dcterms:modified>
  <cp:revision>17</cp:revision>
  <dc:subject/>
  <dc:title>Nr</dc:title>
</cp:coreProperties>
</file>